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113030</wp:posOffset>
                </wp:positionV>
                <wp:extent cx="6035040" cy="82296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8.9pt;width:475.15pt;height:64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3828" w:leader="none"/>
          <w:tab w:val="left" w:pos="6379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1410</wp:posOffset>
                </wp:positionH>
                <wp:positionV relativeFrom="paragraph">
                  <wp:posOffset>212090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7pt" to="188.3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212090</wp:posOffset>
                </wp:positionV>
                <wp:extent cx="6035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6.7pt" to="469.0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2090</wp:posOffset>
                </wp:positionH>
                <wp:positionV relativeFrom="paragraph">
                  <wp:posOffset>21209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16.7pt" to="316.7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46930</wp:posOffset>
                </wp:positionH>
                <wp:positionV relativeFrom="paragraph">
                  <wp:posOffset>220345</wp:posOffset>
                </wp:positionV>
                <wp:extent cx="2286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9pt;margin-top:17.35pt;width:17.9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</w:rPr>
        <w:t>Empresa</w:t>
      </w:r>
      <w:r>
        <w:rPr/>
        <w:t xml:space="preserve"> : Empresa Portuaria Quetzal</w:t>
        <w:tab/>
      </w:r>
    </w:p>
    <w:p>
      <w:pPr>
        <w:pStyle w:val="Header"/>
        <w:tabs>
          <w:tab w:val="clear" w:pos="4320"/>
          <w:tab w:val="clear" w:pos="8640"/>
          <w:tab w:val="left" w:pos="2127" w:leader="none"/>
          <w:tab w:val="left" w:pos="3969" w:leader="none"/>
          <w:tab w:val="left" w:pos="6379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1410</wp:posOffset>
                </wp:positionH>
                <wp:positionV relativeFrom="paragraph">
                  <wp:posOffset>213995</wp:posOffset>
                </wp:positionV>
                <wp:extent cx="3566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85pt" to="469.0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2215</wp:posOffset>
                </wp:positionH>
                <wp:positionV relativeFrom="paragraph">
                  <wp:posOffset>31115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45pt;margin-top:2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ipo de Visista :</w:t>
      </w:r>
      <w:r>
        <w:rPr/>
        <w:tab/>
        <w:t>Rutina</w:t>
        <w:tab/>
      </w:r>
      <w:r>
        <w:rPr>
          <w:b/>
        </w:rPr>
        <w:t>Fecha : 29/11/ 2005    Día :</w:t>
      </w:r>
      <w:r>
        <w:rPr/>
        <w:t xml:space="preserve"> Lu Ma Mi Ju Vi Sa Do</w:t>
      </w:r>
    </w:p>
    <w:p>
      <w:pPr>
        <w:pStyle w:val="Header"/>
        <w:tabs>
          <w:tab w:val="clear" w:pos="4320"/>
          <w:tab w:val="clear" w:pos="8640"/>
          <w:tab w:val="left" w:pos="2127" w:leader="none"/>
          <w:tab w:val="left" w:pos="3969" w:leader="none"/>
        </w:tabs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ragraph">
                  <wp:posOffset>234950</wp:posOffset>
                </wp:positionV>
                <wp:extent cx="6035040" cy="53276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25pt;margin-top:18.5pt;width:475.15pt;height:41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2215</wp:posOffset>
                </wp:positionH>
                <wp:positionV relativeFrom="paragraph">
                  <wp:posOffset>4254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5.45pt;margin-top:3.3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Consultoría</w:t>
        <w:tab/>
      </w:r>
      <w:r>
        <w:rPr>
          <w:b/>
        </w:rPr>
        <w:t>Llegada :                 Hrs.   Salida                  Hrs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217805</wp:posOffset>
                </wp:positionV>
                <wp:extent cx="60350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7.15pt" to="469.0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Técnico :</w:t>
        <w:tab/>
        <w:t>Victor Quan</w:t>
      </w:r>
      <w:r>
        <w:rPr>
          <w:i/>
        </w:rPr>
        <w:tab/>
      </w:r>
      <w:r>
        <w:rPr>
          <w:b/>
        </w:rPr>
        <w:tab/>
        <w:tab/>
        <w:tab/>
        <w:t>Firma 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b/>
        </w:rPr>
        <w:t>Encargado :</w:t>
        <w:tab/>
        <w:t xml:space="preserve"> Eduardo Lemus</w:t>
        <w:tab/>
        <w:tab/>
        <w:tab/>
        <w:t>Firma 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177800</wp:posOffset>
                </wp:positionV>
                <wp:extent cx="6035040" cy="603504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60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pt;width:475.15pt;height:475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5055</wp:posOffset>
                </wp:positionH>
                <wp:positionV relativeFrom="paragraph">
                  <wp:posOffset>182245</wp:posOffset>
                </wp:positionV>
                <wp:extent cx="4686300" cy="304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onstrucción de Web service para recepción de manifies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4pt;mso-wrap-distance-left:9.05pt;mso-wrap-distance-right:9.05pt;mso-wrap-distance-top:0pt;mso-wrap-distance-bottom:0pt;margin-top:14.35pt;mso-position-vertical-relative:text;margin-left: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onstrucción de Web service para recepción de manifies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810</wp:posOffset>
                </wp:positionH>
                <wp:positionV relativeFrom="paragraph">
                  <wp:posOffset>189230</wp:posOffset>
                </wp:positionV>
                <wp:extent cx="4754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4.9pt" to="454.65pt,14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w:t>Descripción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320</wp:posOffset>
                </wp:positionH>
                <wp:positionV relativeFrom="paragraph">
                  <wp:posOffset>147955</wp:posOffset>
                </wp:positionV>
                <wp:extent cx="5829300" cy="58959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89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i el usuario y/o clave proporcionados en el mensaje son incorrectos, se indica que los usuario es invalido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i el archivo a generar ya existiera se devuelve un mensaje indicando esta condición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l servicio puede ser consumido a partir de: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rFonts w:eastAsia="Arial"/>
                                <w:lang w:val="es-ES_tradnl"/>
                              </w:rPr>
                              <w:t xml:space="preserve"> 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s-ES_tradnl"/>
                                </w:rPr>
                                <w:t>http://www.puerto-quetzal.com/edifactWS/Edifact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ntregabl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Workspace de JDeveloper con los siguientes proyect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ervicio, contiene las clases necesarias para que el servicio reciba el mensaje y lo convierta en un archivo en el servidor de aplicaci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lienteWS, sirve de ejemplo para hacer pruebas con la aplic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64.25pt;mso-wrap-distance-left:9.05pt;mso-wrap-distance-right:9.05pt;mso-wrap-distance-top:0pt;mso-wrap-distance-bottom:0pt;margin-top:11.65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i el usuario y/o clave proporcionados en el mensaje son incorrectos, se indica que los usuario es invalido</w:t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i el archivo a generar ya existiera se devuelve un mensaje indicando esta condición</w:t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l servicio puede ser consumido a partir de:</w:t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rFonts w:eastAsia="Arial"/>
                          <w:lang w:val="es-ES_tradnl"/>
                        </w:rPr>
                        <w:t xml:space="preserve">  </w:t>
                      </w:r>
                      <w:hyperlink r:id="rId3">
                        <w:r>
                          <w:rPr>
                            <w:rStyle w:val="InternetLink"/>
                            <w:lang w:val="es-ES_tradnl"/>
                          </w:rPr>
                          <w:t>http://www.puerto-quetzal.com/edifactWS/Edifact</w:t>
                        </w:r>
                      </w:hyperlink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ntregabl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Workspace de JDeveloper con los siguientes proyectos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ervicio, contiene las clases necesarias para que el servicio reciba el mensaje y lo convierta en un archivo en el servidor de aplicacion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lienteWS, sirve de ejemplo para hacer pruebas con la apl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200660</wp:posOffset>
                </wp:positionV>
                <wp:extent cx="57607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8pt" to="454.65pt,15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474980</wp:posOffset>
                </wp:positionV>
                <wp:extent cx="57607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7.4pt" to="454.65pt,37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749300</wp:posOffset>
                </wp:positionV>
                <wp:extent cx="57607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9pt" to="454.65pt,5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1023620</wp:posOffset>
                </wp:positionV>
                <wp:extent cx="57607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0.6pt" to="454.65pt,80.6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1297940</wp:posOffset>
                </wp:positionV>
                <wp:extent cx="5760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2.2pt" to="454.65pt,102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1572260</wp:posOffset>
                </wp:positionV>
                <wp:extent cx="57607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3.8pt" to="454.65pt,123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1846580</wp:posOffset>
                </wp:positionV>
                <wp:extent cx="57607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5.4pt" to="454.65pt,145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paragraph">
                  <wp:posOffset>2120900</wp:posOffset>
                </wp:positionV>
                <wp:extent cx="57607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7pt" to="454.65pt,16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2395220</wp:posOffset>
                </wp:positionV>
                <wp:extent cx="57607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8.6pt" to="454.65pt,188.6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2669540</wp:posOffset>
                </wp:positionV>
                <wp:extent cx="57607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10.2pt" to="454.65pt,210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2943860</wp:posOffset>
                </wp:positionV>
                <wp:extent cx="57607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31.8pt" to="454.65pt,231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3218180</wp:posOffset>
                </wp:positionV>
                <wp:extent cx="57607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53.4pt" to="454.65pt,253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</wp:posOffset>
                </wp:positionH>
                <wp:positionV relativeFrom="paragraph">
                  <wp:posOffset>3492500</wp:posOffset>
                </wp:positionV>
                <wp:extent cx="57607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75pt" to="454.65pt,27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3766820</wp:posOffset>
                </wp:positionV>
                <wp:extent cx="57607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96.6pt" to="454.65pt,296.6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4041140</wp:posOffset>
                </wp:positionV>
                <wp:extent cx="5760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18.2pt" to="454.65pt,318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</wp:posOffset>
                </wp:positionH>
                <wp:positionV relativeFrom="paragraph">
                  <wp:posOffset>4315460</wp:posOffset>
                </wp:positionV>
                <wp:extent cx="57607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39.8pt" to="454.65pt,339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4589780</wp:posOffset>
                </wp:positionV>
                <wp:extent cx="57607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61.4pt" to="454.65pt,361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4864100</wp:posOffset>
                </wp:positionV>
                <wp:extent cx="57607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83pt" to="454.65pt,38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5138420</wp:posOffset>
                </wp:positionV>
                <wp:extent cx="57607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04.6pt" to="454.65pt,404.6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5412740</wp:posOffset>
                </wp:positionV>
                <wp:extent cx="57607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26.2pt" to="454.65pt,426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720" w:top="21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95900</wp:posOffset>
              </wp:positionH>
              <wp:positionV relativeFrom="paragraph">
                <wp:posOffset>85090</wp:posOffset>
              </wp:positionV>
              <wp:extent cx="113030" cy="106680"/>
              <wp:effectExtent l="5080" t="5080" r="508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3040" cy="10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17pt;margin-top:6.7pt;width:8.85pt;height:8.3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Helvetica" w:ascii="Helvetica" w:hAnsi="Helvetica"/>
      </w:rPr>
      <w:drawing>
        <wp:inline distT="0" distB="0" distL="0" distR="0">
          <wp:extent cx="1508760" cy="201295"/>
          <wp:effectExtent l="0" t="0" r="0" b="0"/>
          <wp:docPr id="3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9" r="-1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Helvetica" w:ascii="Helvetica" w:hAnsi="Helvetica"/>
      </w:rPr>
      <w:tab/>
      <w:tab/>
    </w:r>
    <w:r>
      <w:rPr>
        <w:rFonts w:cs="Arial Black" w:ascii="Arial Black" w:hAnsi="Arial Black"/>
        <w:sz w:val="18"/>
      </w:rPr>
      <w:t>I.E.A.D.S.</w:t>
    </w:r>
    <w:r>
      <w:rPr>
        <w:rFonts w:cs="Helvetica" w:ascii="Helvetica" w:hAnsi="Helvetica"/>
      </w:rPr>
      <w:t xml:space="preserve">     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drawing>
        <wp:inline distT="0" distB="0" distL="0" distR="0">
          <wp:extent cx="2212340" cy="313690"/>
          <wp:effectExtent l="0" t="0" r="0" b="0"/>
          <wp:docPr id="3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1" r="-1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21234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</w:rPr>
    </w:pPr>
    <w:r>
      <w:rPr>
        <w:sz w:val="16"/>
      </w:rPr>
      <w:t>5ta. Av. 5-55 zona 14 EUROPLAZA Torre II Nivel 12 Of. 12-02</w:t>
    </w:r>
  </w:p>
  <w:p>
    <w:pPr>
      <w:pStyle w:val="Header"/>
      <w:jc w:val="center"/>
      <w:rPr>
        <w:sz w:val="16"/>
      </w:rPr>
    </w:pPr>
    <w:r>
      <w:rPr>
        <w:sz w:val="16"/>
      </w:rPr>
      <w:t>PBX (502) 364 53 00   FAX (502) 364 53 11</w:t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rPr>
        <w:rFonts w:ascii="Arial Black" w:hAnsi="Arial Black" w:cs="Arial Black"/>
        <w:sz w:val="18"/>
      </w:rPr>
    </w:pPr>
    <w:r>
      <w:rPr>
        <w:rFonts w:cs="Arial Black" w:ascii="Arial Black" w:hAnsi="Arial Black"/>
        <w:sz w:val="18"/>
      </w:rPr>
      <w:t>DEPARTAMENTO DE CONSULTORIA</w:t>
      <w:tab/>
      <w:tab/>
      <w:t>CONTROL DE VISI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G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erto-quetzal.com/edifactWS/Edifact" TargetMode="External"/><Relationship Id="rId3" Type="http://schemas.openxmlformats.org/officeDocument/2006/relationships/hyperlink" Target="http://www.puerto-quetzal.com/edifactWS/Edifac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52:00Z</dcterms:created>
  <dc:creator>INGENIERIA DE SOFTWARE, S.A.</dc:creator>
  <dc:description/>
  <cp:keywords/>
  <dc:language>en-US</dc:language>
  <cp:lastModifiedBy>Victor Quan</cp:lastModifiedBy>
  <cp:lastPrinted>2003-12-15T08:52:00Z</cp:lastPrinted>
  <dcterms:modified xsi:type="dcterms:W3CDTF">2005-11-29T19:07:00Z</dcterms:modified>
  <cp:revision>3</cp:revision>
  <dc:subject/>
  <dc:title/>
</cp:coreProperties>
</file>