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113030</wp:posOffset>
                </wp:positionV>
                <wp:extent cx="6035040" cy="82296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8.9pt;width:475.15pt;height:64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3828" w:leader="none"/>
          <w:tab w:val="left" w:pos="6379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1410</wp:posOffset>
                </wp:positionH>
                <wp:positionV relativeFrom="paragraph">
                  <wp:posOffset>212090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7pt" to="188.3pt,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212090</wp:posOffset>
                </wp:positionV>
                <wp:extent cx="6035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6.7pt" to="469.0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2090</wp:posOffset>
                </wp:positionH>
                <wp:positionV relativeFrom="paragraph">
                  <wp:posOffset>21209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16.7pt" to="316.7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46930</wp:posOffset>
                </wp:positionH>
                <wp:positionV relativeFrom="paragraph">
                  <wp:posOffset>220345</wp:posOffset>
                </wp:positionV>
                <wp:extent cx="2286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9pt;margin-top:17.35pt;width:17.95pt;height:17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</w:rPr>
        <w:t>Empresa</w:t>
      </w:r>
      <w:r>
        <w:rPr/>
        <w:t xml:space="preserve"> : Empresa Portuaria Quetzal</w:t>
        <w:tab/>
      </w:r>
    </w:p>
    <w:p>
      <w:pPr>
        <w:pStyle w:val="Header"/>
        <w:tabs>
          <w:tab w:val="clear" w:pos="4320"/>
          <w:tab w:val="clear" w:pos="8640"/>
          <w:tab w:val="left" w:pos="2127" w:leader="none"/>
          <w:tab w:val="left" w:pos="3969" w:leader="none"/>
          <w:tab w:val="left" w:pos="6379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1410</wp:posOffset>
                </wp:positionH>
                <wp:positionV relativeFrom="paragraph">
                  <wp:posOffset>213995</wp:posOffset>
                </wp:positionV>
                <wp:extent cx="3566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6.85pt" to="469.0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2215</wp:posOffset>
                </wp:positionH>
                <wp:positionV relativeFrom="paragraph">
                  <wp:posOffset>31115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45pt;margin-top:2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ipo de Visista :</w:t>
      </w:r>
      <w:r>
        <w:rPr/>
        <w:tab/>
        <w:t>Rutina</w:t>
        <w:tab/>
      </w:r>
      <w:r>
        <w:rPr>
          <w:b/>
        </w:rPr>
        <w:t>Fecha : 29/11/ 2005    Día :</w:t>
      </w:r>
      <w:r>
        <w:rPr/>
        <w:t xml:space="preserve"> Lu Ma Mi Ju Vi Sa Do</w:t>
      </w:r>
    </w:p>
    <w:p>
      <w:pPr>
        <w:pStyle w:val="Header"/>
        <w:tabs>
          <w:tab w:val="clear" w:pos="4320"/>
          <w:tab w:val="clear" w:pos="8640"/>
          <w:tab w:val="left" w:pos="2127" w:leader="none"/>
          <w:tab w:val="left" w:pos="3969" w:leader="none"/>
        </w:tabs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ragraph">
                  <wp:posOffset>234950</wp:posOffset>
                </wp:positionV>
                <wp:extent cx="6035040" cy="53276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53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25pt;margin-top:18.5pt;width:475.15pt;height:41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2215</wp:posOffset>
                </wp:positionH>
                <wp:positionV relativeFrom="paragraph">
                  <wp:posOffset>4254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5.45pt;margin-top:3.3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Consultoría</w:t>
        <w:tab/>
      </w:r>
      <w:r>
        <w:rPr>
          <w:b/>
        </w:rPr>
        <w:t>Llegada :                 Hrs.   Salida                  Hrs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470</wp:posOffset>
                </wp:positionH>
                <wp:positionV relativeFrom="paragraph">
                  <wp:posOffset>217805</wp:posOffset>
                </wp:positionV>
                <wp:extent cx="60350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7.15pt" to="469.0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Técnico :</w:t>
        <w:tab/>
        <w:t>Victor Quan</w:t>
      </w:r>
      <w:r>
        <w:rPr>
          <w:i/>
        </w:rPr>
        <w:tab/>
      </w:r>
      <w:r>
        <w:rPr>
          <w:b/>
        </w:rPr>
        <w:tab/>
        <w:tab/>
        <w:tab/>
        <w:t>Firma 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b/>
        </w:rPr>
        <w:t>Encargado :</w:t>
        <w:tab/>
        <w:t xml:space="preserve"> Eduardo Lemus</w:t>
        <w:tab/>
        <w:tab/>
        <w:tab/>
        <w:t>Firma 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7470</wp:posOffset>
                </wp:positionH>
                <wp:positionV relativeFrom="paragraph">
                  <wp:posOffset>177800</wp:posOffset>
                </wp:positionV>
                <wp:extent cx="6035040" cy="603504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60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1pt;margin-top:14pt;width:475.15pt;height:475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5055</wp:posOffset>
                </wp:positionH>
                <wp:positionV relativeFrom="paragraph">
                  <wp:posOffset>182245</wp:posOffset>
                </wp:positionV>
                <wp:extent cx="4686300" cy="304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onstrucción de Web service para recepción de manifies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4pt;mso-wrap-distance-left:9.05pt;mso-wrap-distance-right:9.05pt;mso-wrap-distance-top:0pt;mso-wrap-distance-bottom:0pt;margin-top:14.35pt;mso-position-vertical-relative:text;margin-left: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onstrucción de Web service para recepción de manifies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810</wp:posOffset>
                </wp:positionH>
                <wp:positionV relativeFrom="paragraph">
                  <wp:posOffset>189230</wp:posOffset>
                </wp:positionV>
                <wp:extent cx="4754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4.9pt" to="454.65pt,14.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w:t>Descripción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320</wp:posOffset>
                </wp:positionH>
                <wp:positionV relativeFrom="paragraph">
                  <wp:posOffset>147955</wp:posOffset>
                </wp:positionV>
                <wp:extent cx="5829300" cy="58959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89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e construyó un servicio que recibe como entrada un String con un documento XML con el siguiente formato: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&lt;Mensaje&gt; 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&lt;Usuario&gt; 19 &lt;/Usuario&gt; 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&lt;Clave&gt; secreto &lt;/Clave&gt;      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&lt;NumeroManifiesto&gt;KE14001505 &lt;/NumeroManifiesto&gt;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&lt;Identificador&gt; EKE10458.223 &lt;/Identificador&gt; 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&lt;Manifiesto&gt;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UNB+UNOA:2+CS1+7409000030025+20040810:1031+0458+1'  UNH+000001+CUSCAR:D:96B:UN' BGM+740+ KE14001505 +9' UNT+32+000001' UNZ+1+4458'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 xml:space="preserve">&lt;/Manifiesto&gt; 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&lt;/Mensaje&gt;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l servicio genera archivos con el nombre indicado en el tag &lt;Identificador&gt; en la ubicación del servidor de aplicaciones que sea indicado en la constante C_PATH  (actualmente C:\EDIFACT) de la clase AnalizaMensaje.java.  Estos archivos deben ser procesados por el programa de Power Builder.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l servicio tiene 3 posibles respuestas:</w:t>
                            </w:r>
                          </w:p>
                          <w:p>
                            <w:pPr>
                              <w:pStyle w:val="Normal"/>
                              <w:spacing w:lineRule="exact" w:line="43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i el mensaje esta correcto retorna 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64.25pt;mso-wrap-distance-left:9.05pt;mso-wrap-distance-right:9.05pt;mso-wrap-distance-top:0pt;mso-wrap-distance-bottom:0pt;margin-top:11.65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e construyó un servicio que recibe como entrada un String con un documento XML con el siguiente formato:</w:t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&lt;Mensaje&gt; </w:t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&lt;Usuario&gt; 19 &lt;/Usuario&gt; </w:t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&lt;Clave&gt; secreto &lt;/Clave&gt;      </w:t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&lt;NumeroManifiesto&gt;KE14001505 &lt;/NumeroManifiesto&gt;</w:t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&lt;Identificador&gt; EKE10458.223 &lt;/Identificador&gt; </w:t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&lt;Manifiesto&gt;</w:t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UNB+UNOA:2+CS1+7409000030025+20040810:1031+0458+1'  UNH+000001+CUSCAR:D:96B:UN' BGM+740+ KE14001505 +9' UNT+32+000001' UNZ+1+4458'</w:t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 xml:space="preserve">&lt;/Manifiesto&gt; </w:t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&lt;/Mensaje&gt;</w:t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l servicio genera archivos con el nombre indicado en el tag &lt;Identificador&gt; en la ubicación del servidor de aplicaciones que sea indicado en la constante C_PATH  (actualmente C:\EDIFACT) de la clase AnalizaMensaje.java.  Estos archivos deben ser procesados por el programa de Power Builder.</w:t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l servicio tiene 3 posibles respuestas:</w:t>
                      </w:r>
                    </w:p>
                    <w:p>
                      <w:pPr>
                        <w:pStyle w:val="Normal"/>
                        <w:spacing w:lineRule="exact" w:line="43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i el mensaje esta correcto retorna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200660</wp:posOffset>
                </wp:positionV>
                <wp:extent cx="57607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8pt" to="454.65pt,15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70</wp:posOffset>
                </wp:positionH>
                <wp:positionV relativeFrom="paragraph">
                  <wp:posOffset>474980</wp:posOffset>
                </wp:positionV>
                <wp:extent cx="57607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7.4pt" to="454.65pt,37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</wp:posOffset>
                </wp:positionH>
                <wp:positionV relativeFrom="paragraph">
                  <wp:posOffset>749300</wp:posOffset>
                </wp:positionV>
                <wp:extent cx="57607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9pt" to="454.65pt,59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1023620</wp:posOffset>
                </wp:positionV>
                <wp:extent cx="57607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0.6pt" to="454.65pt,80.6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1297940</wp:posOffset>
                </wp:positionV>
                <wp:extent cx="5760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2.2pt" to="454.65pt,102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1572260</wp:posOffset>
                </wp:positionV>
                <wp:extent cx="57607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3.8pt" to="454.65pt,123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70</wp:posOffset>
                </wp:positionH>
                <wp:positionV relativeFrom="paragraph">
                  <wp:posOffset>1846580</wp:posOffset>
                </wp:positionV>
                <wp:extent cx="57607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5.4pt" to="454.65pt,145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paragraph">
                  <wp:posOffset>2120900</wp:posOffset>
                </wp:positionV>
                <wp:extent cx="57607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67pt" to="454.65pt,167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2395220</wp:posOffset>
                </wp:positionV>
                <wp:extent cx="57607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8.6pt" to="454.65pt,188.6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</wp:posOffset>
                </wp:positionH>
                <wp:positionV relativeFrom="paragraph">
                  <wp:posOffset>2669540</wp:posOffset>
                </wp:positionV>
                <wp:extent cx="57607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10.2pt" to="454.65pt,210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70</wp:posOffset>
                </wp:positionH>
                <wp:positionV relativeFrom="paragraph">
                  <wp:posOffset>2943860</wp:posOffset>
                </wp:positionV>
                <wp:extent cx="57607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31.8pt" to="454.65pt,231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70</wp:posOffset>
                </wp:positionH>
                <wp:positionV relativeFrom="paragraph">
                  <wp:posOffset>3218180</wp:posOffset>
                </wp:positionV>
                <wp:extent cx="57607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53.4pt" to="454.65pt,253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70</wp:posOffset>
                </wp:positionH>
                <wp:positionV relativeFrom="paragraph">
                  <wp:posOffset>3492500</wp:posOffset>
                </wp:positionV>
                <wp:extent cx="57607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75pt" to="454.65pt,27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3766820</wp:posOffset>
                </wp:positionV>
                <wp:extent cx="57607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96.6pt" to="454.65pt,296.6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4041140</wp:posOffset>
                </wp:positionV>
                <wp:extent cx="5760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18.2pt" to="454.65pt,318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70</wp:posOffset>
                </wp:positionH>
                <wp:positionV relativeFrom="paragraph">
                  <wp:posOffset>4315460</wp:posOffset>
                </wp:positionV>
                <wp:extent cx="57607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39.8pt" to="454.65pt,339.8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4589780</wp:posOffset>
                </wp:positionV>
                <wp:extent cx="57607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61.4pt" to="454.65pt,361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4864100</wp:posOffset>
                </wp:positionV>
                <wp:extent cx="57607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83pt" to="454.65pt,383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5138420</wp:posOffset>
                </wp:positionV>
                <wp:extent cx="57607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04.6pt" to="454.65pt,404.6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0</wp:posOffset>
                </wp:positionH>
                <wp:positionV relativeFrom="paragraph">
                  <wp:posOffset>5412740</wp:posOffset>
                </wp:positionV>
                <wp:extent cx="576072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26.2pt" to="454.65pt,426.2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21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95900</wp:posOffset>
              </wp:positionH>
              <wp:positionV relativeFrom="paragraph">
                <wp:posOffset>85090</wp:posOffset>
              </wp:positionV>
              <wp:extent cx="113030" cy="106680"/>
              <wp:effectExtent l="5080" t="5080" r="508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3040" cy="106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17pt;margin-top:6.7pt;width:8.85pt;height:8.3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Helvetica" w:ascii="Helvetica" w:hAnsi="Helvetica"/>
      </w:rPr>
      <w:drawing>
        <wp:inline distT="0" distB="0" distL="0" distR="0">
          <wp:extent cx="1508760" cy="201295"/>
          <wp:effectExtent l="0" t="0" r="0" b="0"/>
          <wp:docPr id="3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9" r="-1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Helvetica" w:ascii="Helvetica" w:hAnsi="Helvetica"/>
      </w:rPr>
      <w:tab/>
      <w:tab/>
    </w:r>
    <w:r>
      <w:rPr>
        <w:rFonts w:cs="Arial Black" w:ascii="Arial Black" w:hAnsi="Arial Black"/>
        <w:sz w:val="18"/>
      </w:rPr>
      <w:t>I.E.A.D.S.</w:t>
    </w:r>
    <w:r>
      <w:rPr>
        <w:rFonts w:cs="Helvetica" w:ascii="Helvetica" w:hAnsi="Helvetica"/>
      </w:rPr>
      <w:t xml:space="preserve">     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drawing>
        <wp:inline distT="0" distB="0" distL="0" distR="0">
          <wp:extent cx="2212340" cy="313690"/>
          <wp:effectExtent l="0" t="0" r="0" b="0"/>
          <wp:docPr id="3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1" r="-12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21234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6"/>
      </w:rPr>
    </w:pPr>
    <w:r>
      <w:rPr>
        <w:sz w:val="16"/>
      </w:rPr>
      <w:t>5ta. Av. 5-55 zona 14 EUROPLAZA Torre II Nivel 12 Of. 12-02</w:t>
    </w:r>
  </w:p>
  <w:p>
    <w:pPr>
      <w:pStyle w:val="Header"/>
      <w:jc w:val="center"/>
      <w:rPr>
        <w:sz w:val="16"/>
      </w:rPr>
    </w:pPr>
    <w:r>
      <w:rPr>
        <w:sz w:val="16"/>
      </w:rPr>
      <w:t>PBX (502) 364 53 00   FAX (502) 364 53 11</w:t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jc w:val="center"/>
      <w:rPr>
        <w:sz w:val="16"/>
      </w:rPr>
    </w:pPr>
    <w:r>
      <w:rPr>
        <w:sz w:val="16"/>
      </w:rPr>
    </w:r>
  </w:p>
  <w:p>
    <w:pPr>
      <w:pStyle w:val="Header"/>
      <w:tabs>
        <w:tab w:val="clear" w:pos="8640"/>
        <w:tab w:val="center" w:pos="4320" w:leader="none"/>
        <w:tab w:val="right" w:pos="9214" w:leader="none"/>
      </w:tabs>
      <w:rPr>
        <w:rFonts w:ascii="Arial Black" w:hAnsi="Arial Black" w:cs="Arial Black"/>
        <w:sz w:val="18"/>
      </w:rPr>
    </w:pPr>
    <w:r>
      <w:rPr>
        <w:rFonts w:cs="Arial Black" w:ascii="Arial Black" w:hAnsi="Arial Black"/>
        <w:sz w:val="18"/>
      </w:rPr>
      <w:t>DEPARTAMENTO DE CONSULTORIA</w:t>
      <w:tab/>
      <w:tab/>
      <w:t>CONTROL DE VISITA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G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48:00Z</dcterms:created>
  <dc:creator>INGENIERIA DE SOFTWARE, S.A.</dc:creator>
  <dc:description/>
  <cp:keywords/>
  <dc:language>en-US</dc:language>
  <cp:lastModifiedBy>Victor Quan</cp:lastModifiedBy>
  <cp:lastPrinted>2003-12-15T08:52:00Z</cp:lastPrinted>
  <dcterms:modified xsi:type="dcterms:W3CDTF">2005-11-29T18:51:00Z</dcterms:modified>
  <cp:revision>3</cp:revision>
  <dc:subject/>
  <dc:title/>
</cp:coreProperties>
</file>